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w does the pH value change with or without a buffer?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4790440</wp:posOffset>
                </wp:positionV>
                <wp:extent cx="685800" cy="800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72pt;margin-top:377.2pt;width:53.95pt;height:62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8772525" cy="49123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49" t="8087" r="-4" b="106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2525" cy="491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418" w:gutter="0" w:header="0" w:top="1258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6:09:00Z</dcterms:created>
  <dc:creator>Lorenz Marti</dc:creator>
  <dc:description/>
  <cp:keywords/>
  <dc:language>en-US</dc:language>
  <cp:lastModifiedBy>martil</cp:lastModifiedBy>
  <cp:lastPrinted>2008-12-16T17:05:00Z</cp:lastPrinted>
  <dcterms:modified xsi:type="dcterms:W3CDTF">2011-12-19T13:37:00Z</dcterms:modified>
  <cp:revision>5</cp:revision>
  <dc:subject/>
  <dc:title>Kettenreaktion bei der Uranspaltung</dc:title>
</cp:coreProperties>
</file>